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ону Мурман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областном бюджете на 2006 год"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из обла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кредитов юридическим лица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разработан в соответствии с Бюджетным кодексом Российской Федерации и регулирует отношения, возникающие между органами исполнительной власти области и юридическими лицами при предоставлении и использовании бюджетных кредитов, определяет цели, условия и порядок предоставления бюджетных кредитов и контроля за их целевым использ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учателями кредитов в соответствии с настоящим Порядком могут выступать организации, зарегистрированные в установленном порядке в качестве юридического лица на территории Мурманской  области, осуществляющие деятельность на территории Мурманской  области и уплачивающие налоги в областной бюдж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ями кредитов в соответствии с настоящим Порядком  не могут выступать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рганизации, в отношении которых в установленном порядке принято решение о ликвидации или реорганиз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в отношении которых возбуждена процедура банкрот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на имущество которых обращено взыскание в порядке, установленном законодательств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ограниченные в правовом отношени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имеющие просроченную задолженность по денежным обязательствам перед областным бюджетом, а также неурегулированные обязательства по гарантиям, предоставленным Правительству Мурманской обла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имеющие просроченную задолженность по уплате налогов и сборов в бюджеты всех уровн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которые не могут обеспечить исполнение обязательств по бюджетному кредиту способами, предусмотренными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Цели, на которые может быть предоставлен бюджетный кредит, устанавливаются законом Мурманской области об областном бюджете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редоставления бюджетных кредитов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Бюджетные кредиты юридическим лицам предоставляются в пределах лимитов, установленных законом об областном бюджете на очередной финансовый год, на условиях целевого использования, обеспеченности, возмездности, срочности и возврат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 Способами обеспечения исполнения обязательств по возврату бюджетного кредита могут быть только банковские гарантии, поручительства, залог имущества, в том числе в виде акций, иных ценных бумаг, паев в размере не менее 100 процентов от суммы предоставляемого кредита с учетом начисленных процентов по нему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е исполнения обязательств должно иметь высокую степень ликвидности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анные способы обеспечения исполнения обязательств могут использоваться не только самостоятельно, но и в сочетании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учитель (гарант) не должен иметь просроченной задолженности по денежным обязательствам перед областным бюджетом, а также неурегулированных обязательств по гарантиям, предоставленным Правительству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имущества, предоставляемого в обеспечение получения бюджетного кредита, осуществляется в соответствии с нормативно-правовыми актами Российской Федерации и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департаментом финансов Мурманской обла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4. Процентные кредиты предоставляются на условиях уплаты  процентов за пользование кредитом. Размер процентной ставки  устанавливается законом Мурманской области об областном бюджете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предоставления бюджетного кредит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3.1. Размер, срок, цель и процентная ставка за пользование  предоставленными бюджетными кредитами определяются соответствующим распоряжением Правительства Мурманской области по каждому юридическому лицу - получателю бюджетного креди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ретендент представляет на рассмотрение в департамент финансов Мурманской области следующий пакет докумен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у на получение бюджетного кредита, с указанием предполагаемого размера кредита и  срока его погаше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указанного креди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и обеспечения исполнения своих обязательств по его возврат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пии баланса за последний год и последний отчетный период с отметкой о приеме налоговой служб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у о задолженности по платежам в бюджеты всех уровней  и внебюджетные фо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ки кредиторов и дебиторов с указанием сумм на последнюю отчетную дат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епартамент финансов Мурманской области вправе потребовать у претендента на получение бюджетного кредита другие документы, необходимые для подготовки мотивированного заключения и обеспечения надлежащего исполнения заемщиком обязательств по возврату указанного бюджетного креди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Департамент финансов Мурманской обла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ту и комплектность представлен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 анализ платежеспособности претенден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и направляет Правительству Мурманской области проект распоряжения о предоставлении бюджетного кредита из областного бюджета юридическим лицам для принятия окончательного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Порядок предоставления бюджетных кредитов может меняться в соответствии с законом об областном бюджете на очередной  финансовый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 Учет, ответственность и контроль з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целевым  использованием бюджетного креди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Департамент финансов Мурманской области ведет учет выданных бюджетных креди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олучатели бюджетного кредита несут предусмотренную законодательством ответственность за нецелевое использование бюджетного кредита, несвоевременный возврат полученных средств в полном объеме и неуплату процентов в установленные срок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.3. Юридическое лицо, получившее бюджетный кредит, обязано эффективно использовать средства только в соответствии с их целевым назнач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Юридическое лицо обязано представить документы, подтверждающие целевое использование бюджетного креди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Департамент финансов Мурманской области контролирует своевременность исполнения юридическим лицом его обязательств по возврату полученного креди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Департамент финансов Мурманской области, Контрольно-счетная палата имеют право организовывать  проверки, подтверждающие фактическое расходование средств по целевому назначению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.7. В случае выявления фактов нецелевого использования бюджетного кредита департамент финансов Мурманской области принимает установленные законодательством меры по его досрочному возврату, взысканию процентов за пользование кредитом и штрафных санкций.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134" w:footer="72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 xml:space="preserve">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44:00Z</dcterms:created>
  <dc:creator>Светлана</dc:creator>
  <dc:description/>
  <dc:language>en-US</dc:language>
  <cp:lastModifiedBy>Оразова</cp:lastModifiedBy>
  <cp:lastPrinted>2006-01-25T10:19:00Z</cp:lastPrinted>
  <dcterms:modified xsi:type="dcterms:W3CDTF">2006-01-25T07:20:00Z</dcterms:modified>
  <cp:revision>6</cp:revision>
  <dc:subject/>
  <dc:title>12 мая 2004 года N 239-ЗО</dc:title>
</cp:coreProperties>
</file>